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орнев Тихон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  <w:t>Spear of  Destiny.</w:t>
      </w:r>
    </w:p>
    <w:p>
      <w:pPr>
        <w:pStyle w:val="Normal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 Заплеванная “стоячая” пивнуха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За столиком стоят Юрась  и  Серый с полупустыми кружками пива и пластиковыми стаканчиками водк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Юрась - молодой человек в черном плаще и  зализанными назад волосами. Серый  - рослый, ряшистый чувак в белой куртке и коричневых вельветовых брюках. Оба уже достаточно пьяны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Каждый человек.... я посчитал, в принципе, у нас, должен получать... Ну-у... где-то, штуку двести баков. То есть, чтобы я мог пожрать, выпить, (отпивает из кружки) в кино сходить... и н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да-нибудь в глуши, а нормально там, в Кодак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закуривает  из своей пачки “Явы”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... и курить, что хочется, а не это... говно в твердой пачк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пожимает плечами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А мне нрав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И  просто, чем приходится заниматься, чтобы наскрести на эту пивнуху галимую?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мь рублей кружак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Ну, может у тебя эта хрень с ОМом  выгорит. Не штука двести, конечно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Не дума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 Вытягивает кулак на середину стола, переворачивает его. Серый с интересом смотрит на кулак. Юрась разжимает пальцы - ладонь пуста. Серый недоуменно смотрит на Юрася. Юрась ведет указательным пальцем по ладон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О, видишь. Цепеобразная линия денег. Значит не видать мне штуки баков... Аж до-о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дов 40-50-т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/Юрась закуривает “Dаvidoff”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А зачем мне штука баков в 50 лет? Цироз печени лечить? Виагру ложками жрать? Алименты платить? Казлизм какой! И ведь ничего не попишешь! А насчет ОМа, там деньги больше двух месяцев задерживают. Да и Ирка Прохорова, (доверительно наклоняется к Серому) между нами мальчиками говоря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ый: А ты во все это веришь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В смысл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Ну, линии все эти - судьбы, денег..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А как же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Протягивает обе ладони вперед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Перенесение в детстве болезни дыхательных путей. Воспалением легких болел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черному совершенно. Потом денег никогда не хватает, ну я уже сказал. Потом злопамятство мое. Потом склонность к творческой работ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Да, уж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Чего? Что-то не так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Да нет. А поконкретней можно что-нибуд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Юрась смотрит на свои рук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Ну-у..., короче, где-то примерно в этом возрасте смерть дальнего родственника - тетка из Воронежа гикнулась недавно. Э-э-э ум-ф ... Неудачи на личном фронте. Ну это-то ты знаеш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кивает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Юрась : С судьбоносными событиями глухо. И потом, этот гребанный островок на линии здоровья меня напрягает, болеть скорее всего буду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А жить тебе сколько осталос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(не задумываясь): До 65-70-ти . Нормально в принципе. Две жены, трое дет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Ты первый-то раз, все не женишь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(улыбаясь):  Ну-у, братец, у меня большие планы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 Выпивают водки из стаканчиков и запивают пивом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(морщась): Лучше бы бадяжили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протягивает Юрасю свои руки 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А у меня чт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Юрась  с интересом разглядывает ладон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Тэк, тэк, тэк... Мн-э-э. Неплохое, обеспеченное детство, несколько широкомасштабных переездов, довольно тяжелый переходный возраст, конфликты со сверстниками, стремление к обособленности, творческий потенциал... Ну как тебе сказать, примерно как и у мен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(ехидно): Юрась, ты гений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Угу,  где-то год назад какая-то проблема со здоровьем... Та-ак, что у нас с будущим? Мн-э-э, (сосредоточенно разглядывает левую ладонь). Вау..! Вау..! В-а-а-ау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ый : Чего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Юрась  резко хватает  Серого за правую руку и сравнивает с левой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(с ужасом): F-f-f-fucking шы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(нервно улыбаясь) : Ну, серьезно... Чего там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Юрась ошарашено допивает стакан водки, запивает остатками пива, нервно закуривает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Не знаю... Не знаю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Юрась встает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(испуганно): Ладно. Извини. (виновато улыбается) Пора мне... уж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Серый : К-куда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ась : Домой... Извини... Забыл совсем. По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ошалело пытается что-то сказать. Юрась поворачивается и торопливо выходит на улицу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сидит прифигев секунд 10, потом смотрит на свои ладони еще секунд 10, выливает остатки водки в пиво и залпом допивает кружку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Пьяный в дымину Серый  мрачно плетется по ВДНХ, видит прибор для определения судьбы - пластмассовую греческую рожу с открытой пастью. Рядом стоит гадатель кавказской национальност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датель : Ма-ла-дой чи-ло-век, под-ха-ди-те. Ха-ти-те судьбу сваю вы-ве-дат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мрачно смотрит на Гадателя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Скольк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датель : Червонец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лезет в карман куртки и высыпает Гадателю на ладонь горсть  мелочи. Гадатель начинает пересчитывать мелочь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Че делать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датель: Правую руку в пасть сун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открывает рот и засовывает туда кулак. Гадатель сосредоточенно пересчитывает мелочь и не обращает на Серого внимания. Серый  вздыхает и кладет обслюнявленную ладонь в пасть автомата. Мигают красные лампочки, автомат жужжит , потом начинает булькать, скрипеть, шипеть и, наконец, замолкает выпустив из пасти облачко дыма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(опасливо выдергивает руку): Что это, Бэримор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Гадатель издает несколько ругательств на неизвестном языке, стучит кулаком по роже автомата. Автомат булькнув, замолкает окончательно. Гадатель стучит кулаком снова. Автомат молчит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датель:  Ты чего сделал, вабще? А?!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ый : Бэ! Чего сказал, то и сделал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датель: Откуда у тебя руки растут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Далее еще несколько иностранных выражен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/Гадатель хватает Серого за запястье и, вывернув руку, смотрит на ладонь, злобно бормоч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-то, по-своему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ый : Что опять?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вырывает руку обратно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Гадатель меняется в лице и, в священном ужасе, протягивает мелочь обратно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датель: На, да-ра-гой. Деньги возьми. А? Техника сломалась, извини. Ладно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подносит ладони к лицу Гадателя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ый : Что это?! Что тут?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/Гадатель пятится назад. Серый  наступает. Гадатель опять, сказав что-то непонятное, разворачивается и бежит по улице. Серый за ним. Гадатель видит троих ментов, 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м-то вяло между собой разговаривающих. Гадатель подбегает к ним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датель (скороговоркой): Менты-козлы, прописки у меня нет, и я чеченский террорист... с гексагено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Менты недоуменно переглядываются. Самый толстый из них пожимает плечам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т: Ну, поеха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Вчетвером идут к припаркованному рядом газику, сзади плетется пьяный Серый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Менты усаживают Гадателя в машину. В это время толстый мент подходит к Серому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т: Тоже ночевать негде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Есть гд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т: А чего бегаешь за ним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Гадать отказывае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т: Гадать? На чем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По рук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т: Ну-ка, дай посмотре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показывает ладони менту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нт: Тэ-э-эк. Ну и что? А-а-а!!!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Мент в ужасе разворачивается, бежит к машине садится за руль и быстро уезжает, оставив двух своих коллег на тротуаре. Оставшиеся менты ошалело переглядываются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обиженно всхлипывает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Козлы! Сговорились все что ли?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День. Квартира Серого - обычный в меру захламленный холостяцкий угол. Серый сидит за столом, обложившись книгами по хиромантии, пьет пиво и сравнивает рисунки в книгах со своими ладоням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Вечер. Возле стола стоит уже не один десяток пустых пивных бутылок. Пьяный Серый одним махом сгребает книги на пол. Закрывает лицо руками и тихо плачет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Ночь. Серый  сидит положив перед собой руки и тупо смотрит на ладони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Утро. Серый спит уткнувшись лицом в ладони. Серый вздрагивает , просыпается , ошалело осматривается, смотрит на свои ладони и начинает плакать снова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День. Вывеска - “Центр пластической хирургии имени Дмитрия Константиновича Горбунова”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Медицинский кабинет, за столом сидит молодой врач в белом халате, на стуле напротив сидит осунувшийся и взлохмаченный Серый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ч: И потом... менять микронные линии на ладони, мы просто не можем. Это слишком тонкая, нудная и-и.. дорогостоящая процедур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: А может просто удалить мне все эти линии? Просто вырезать откуда-нибудь... откуда не жалко, кожу и пересадить на ладон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говорит нервно заикаясь, и подергиваясь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ч (подумав): М-м-м... мы можем это сделать. Но оправданно ли это? Может быть, вам надо просто перестать беспокоиться и начать жить? Не верьте вы во все это! Дешевле выйде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(подвывая): Это-о сбыва-а-ается... Понимаете? Всё-о-о, все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: Расскажу, если позволите, одну поучительную, на мой взгляд,  историю. Человек приехал поселиться в гостиницу, и ему говорят: “Номеров нет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Ну он начал канючить, соответственно: “Ну хоть что-нибудь. Пожалуйста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Ему говорят: “Есть один номер , только вы туда не пойдете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Почему?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Все восемь жильцов до вас, повесились на одной и тойже батарее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Он говорит : “Я нормальный, здоровый человек. Уверяю вас... и так далее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Ему дали клю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На утро... Обнаружили висящим на батарее. Знаете почему? (Серый  отрицательно машет головой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Пытался выяснить , как можно повеситься на батаре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 Врач усмехается. Серый  серьезно кивает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: Возможно и вы подсознательно стремитесь к осуществлению этого предсказан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ый (раздражительно):  Если бы мне нужно было узнать что-нибудь о подсознательных стремлениях, я бы обратился к психиатр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 Перебивка - на подоконнике сидят две симпатичные медсестры и тотже самый врач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: ...А следовало бы, на самом деле. У чувака по-моему крышак капитально снесл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дсестра#1: И что, ты ему сделал операцию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:(пожимая плечами): Ну, не я ... Ну, в общем, сделали. Сегодня утром. Послезавтра бинты снима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дсестра#2: А пока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: А пока, так походи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На улицу выходит Серый  с забинтованными руками. Серый  опасливо оглядывается и зубами начинает избавляться от бинтов на руках.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Серый  снимает последние остатки бинтов и смотрит на свои ладони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/Серый  счастливо улыбается. Трет руку об руку . Радостно заводит обе руки за голову, вдыхает полной грудью свежий весенний воздух, и по мере выдыхания медленно растворяется в воздухе./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Footlight MT Light;Times New Roman" w:hAnsi="Footlight MT Light;Times New Roman" w:cs="Footlight MT Light;Times New Roman"/>
          <w:b/>
          <w:b/>
          <w:i/>
          <w:i/>
          <w:sz w:val="40"/>
        </w:rPr>
      </w:pPr>
      <w:r>
        <w:rPr>
          <w:rFonts w:cs="Footlight MT Light;Times New Roman" w:ascii="Footlight MT Light;Times New Roman" w:hAnsi="Footlight MT Light;Times New Roman"/>
          <w:b/>
          <w:i/>
          <w:sz w:val="40"/>
        </w:rPr>
        <w:t>Конец.</w:t>
      </w:r>
    </w:p>
    <w:p>
      <w:pPr>
        <w:pStyle w:val="Normal"/>
        <w:spacing w:lineRule="auto" w:line="360"/>
        <w:jc w:val="right"/>
        <w:rPr>
          <w:rFonts w:ascii="Footlight MT Light;Times New Roman" w:hAnsi="Footlight MT Light;Times New Roman" w:cs="Footlight MT Light;Times New Roman"/>
          <w:b/>
          <w:b/>
          <w:iCs/>
          <w:sz w:val="24"/>
        </w:rPr>
      </w:pPr>
      <w:r>
        <w:rPr>
          <w:rFonts w:cs="Footlight MT Light;Times New Roman" w:ascii="Footlight MT Light;Times New Roman" w:hAnsi="Footlight MT Light;Times New Roman"/>
          <w:b/>
          <w:iCs/>
          <w:sz w:val="24"/>
        </w:rPr>
        <w:t>Тихон Корнев.</w:t>
      </w:r>
    </w:p>
    <w:sectPr>
      <w:type w:val="nextPage"/>
      <w:pgSz w:w="11906" w:h="16838"/>
      <w:pgMar w:left="85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2:26:00Z</dcterms:created>
  <dc:creator>Корнев</dc:creator>
  <dc:description/>
  <cp:keywords>Хуета</cp:keywords>
  <dc:language>en-US</dc:language>
  <cp:lastModifiedBy>homer</cp:lastModifiedBy>
  <dcterms:modified xsi:type="dcterms:W3CDTF">2002-07-28T20:44:00Z</dcterms:modified>
  <cp:revision>5</cp:revision>
  <dc:subject/>
  <dc:title>Spear of  Destiny</dc:title>
</cp:coreProperties>
</file>