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шкин В.В.</w:t>
      </w:r>
    </w:p>
    <w:p>
      <w:pPr>
        <w:pStyle w:val="Normal"/>
        <w:jc w:val="right"/>
        <w:rPr>
          <w:sz w:val="24"/>
          <w:szCs w:val="24"/>
        </w:rPr>
      </w:pPr>
      <w:hyperlink r:id="rId2">
        <w:r>
          <w:rPr>
            <w:rStyle w:val="InternetLink"/>
            <w:rFonts w:cs="Arial Cyr;Times New Roman" w:ascii="Arial Cyr;Times New Roman" w:hAnsi="Arial Cyr;Times New Roman"/>
          </w:rPr>
          <w:t>pc_servis@mw.narzan.com</w:t>
        </w:r>
      </w:hyperlink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ЫСТРЕ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.ЗТМ.АЭРОПОРТ.ДЕ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рез фойе к выходу идет хорошо сложенный, высокий молодой человек с сумкой для спортивного инвентаря на плече. Диктор аэропорта объявляет о прибытии очередного самолета. Около ларька Союзпечати пожилая женщина торгует цветами.</w:t>
      </w:r>
    </w:p>
    <w:p>
      <w:pPr>
        <w:pStyle w:val="Normal"/>
        <w:rPr>
          <w:sz w:val="24"/>
        </w:rPr>
      </w:pPr>
      <w:r>
        <w:rPr>
          <w:sz w:val="24"/>
        </w:rPr>
        <w:t>Молодой человек остановился, чтобы купить цв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КАДР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английском языке)</w:t>
      </w:r>
    </w:p>
    <w:p>
      <w:pPr>
        <w:pStyle w:val="Heading1"/>
        <w:rPr/>
      </w:pPr>
      <w:r>
        <w:rPr/>
        <w:t>Вашингтон пост, пожалуйст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ДАВЕЦ газет отрицательно кивает,  разводит ру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рнинг стар, Москов ньюс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давец тупо смотрит на Кетт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НЬШИН, покупая цветы, следит за происходящим. Он видит очень симпатичную девушку в безупречно сшитом костюме с аккуратно уложенными волосами, в руке у нее небольшой кейс. Он расплачивается, поворачивается к Кетт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хорошем английск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 Вас не понимае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3686"/>
        <w:rPr/>
      </w:pPr>
      <w:r>
        <w:rPr/>
        <w:t xml:space="preserve"> </w:t>
      </w:r>
      <w:r>
        <w:rPr/>
        <w:t>МЕНЬШИН</w:t>
      </w:r>
    </w:p>
    <w:p>
      <w:pPr>
        <w:pStyle w:val="Normal"/>
        <w:ind w:firstLine="3686"/>
        <w:rPr>
          <w:sz w:val="24"/>
        </w:rPr>
      </w:pPr>
      <w:r>
        <w:rPr>
          <w:sz w:val="24"/>
        </w:rPr>
        <w:t>(продавцу газет)</w:t>
      </w:r>
    </w:p>
    <w:p>
      <w:pPr>
        <w:pStyle w:val="Heading1"/>
        <w:tabs>
          <w:tab w:val="clear" w:pos="720"/>
          <w:tab w:val="left" w:pos="6946" w:leader="none"/>
        </w:tabs>
        <w:ind w:left="2977" w:right="1841" w:hanging="0"/>
        <w:jc w:val="both"/>
        <w:rPr/>
      </w:pPr>
      <w:r>
        <w:rPr/>
        <w:t>У Вас есть что-нибудь на английском?…газеты или  журналы?</w:t>
      </w:r>
    </w:p>
    <w:p>
      <w:pPr>
        <w:pStyle w:val="Normal"/>
        <w:tabs>
          <w:tab w:val="clear" w:pos="720"/>
          <w:tab w:val="left" w:pos="6946" w:leader="none"/>
        </w:tabs>
        <w:ind w:left="2835" w:right="184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ДАВЕЦ ГАЗЕТ</w:t>
      </w:r>
    </w:p>
    <w:p>
      <w:pPr>
        <w:pStyle w:val="TextBody"/>
        <w:rPr/>
      </w:pPr>
      <w:r>
        <w:rPr/>
        <w:t>(с ухмылкой)</w:t>
      </w:r>
    </w:p>
    <w:p>
      <w:pPr>
        <w:pStyle w:val="TextBody"/>
        <w:ind w:left="2977" w:right="2266" w:hanging="0"/>
        <w:jc w:val="left"/>
        <w:rPr/>
      </w:pPr>
      <w:r>
        <w:rPr/>
        <w:t>В Шереметьево -2 есть на английском, и на французско-итальянском, там все есть.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</w:r>
    </w:p>
    <w:p>
      <w:pPr>
        <w:pStyle w:val="Heading3"/>
        <w:ind w:firstLine="3686"/>
        <w:rPr/>
      </w:pPr>
      <w:r>
        <w:rPr/>
        <w:t>МЕНЬШИН</w:t>
      </w:r>
    </w:p>
    <w:p>
      <w:pPr>
        <w:pStyle w:val="TextBody"/>
        <w:ind w:left="2977" w:right="423" w:hanging="0"/>
        <w:jc w:val="left"/>
        <w:rPr/>
      </w:pPr>
      <w:r>
        <w:rPr/>
        <w:t>Ни чем не могу Вам помочь…извинит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ТТЛИ</w:t>
      </w:r>
    </w:p>
    <w:p>
      <w:pPr>
        <w:pStyle w:val="TextBodyIndent"/>
        <w:ind w:left="2835" w:right="1983" w:hanging="0"/>
        <w:jc w:val="left"/>
        <w:rPr/>
      </w:pPr>
      <w:r>
        <w:rPr/>
        <w:t>Меня зовут Кеттли, я врач эпидемиолог из Вашингтона. У нас в     Москве симпозиум, а я сейчас лечу в Киев на конференцию, думаю, почитаю в полете. А Вы тоже американец?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ньшин отрицательно кивает, затем расстегивает сумку, и из бокового отделения достает небольшую книгу в синем переплете и протягивает ее Кетт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Это сонеты Шекспира на английском языке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растерялась, нерешительно берет кни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ньшин берет у женщины, которая  все это время держала  выбранные им цветы, собирается уходи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я смогу Вам ее вернуть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Она не настолько велика, чтобы ее нельзя было выучить наизусть. До свидания.</w:t>
      </w:r>
    </w:p>
    <w:p>
      <w:pPr>
        <w:pStyle w:val="Normal"/>
        <w:ind w:left="2127" w:right="2266" w:hanging="212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смотрит ему всл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Т.КЛАДБИЩЕ.ДЕ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злюдно. По алее, держа друг друга под руку, медленно бредут две старушки, тихо разговаривают. Они проходят мимо Меньшина, тот стоит у двух надгробных плит, на которых начертано следующ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ЕНЬШИНА                                      МЕНЬШ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АННА  ГЕОРГИЕВНА                АЛЕКСАНДР  ВЛАДИМИРОВИ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9.08.1934г.      06.03.1983г.                  17.04.1930г.          29.06.197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могиле Анны Георгиевны лежат купленные в аэропорту цв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Т.САЛОН САМОЛ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жливая стюардесса предлагает пассажирам занять свои ме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сидит у иллюминатора в одном из двух кресел и задумчиво смотрит в ок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проходе полноватый мужчина в черном костюме с пестрым галстуком, озабочено шарит по салону маленькими глазками. Когда он нашел того, кого искал, его лицо проясняетс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Heading1"/>
        <w:rPr/>
      </w:pPr>
      <w:r>
        <w:rPr/>
        <w:t>Кеттли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отрывается от своих мыслей, видит того, кто ее окликну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дивленно)</w:t>
      </w:r>
    </w:p>
    <w:p>
      <w:pPr>
        <w:pStyle w:val="Heading1"/>
        <w:rPr/>
      </w:pPr>
      <w:r>
        <w:rPr/>
        <w:t>Джейк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жейк садится в кресло рядом с Кеттли. Достает платок, вытирает вспотевшее лицо и ше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ЖЕЙ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 отдышкой)</w:t>
      </w:r>
    </w:p>
    <w:p>
      <w:pPr>
        <w:pStyle w:val="2"/>
        <w:ind w:left="2977" w:right="1557" w:hanging="0"/>
        <w:rPr/>
      </w:pPr>
      <w:r>
        <w:rPr/>
        <w:t>Ты знаешь, я все-таки решил лететь с тобой на эту конференцию. Бог мой, почему здесь так душно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3"/>
        <w:ind w:left="2977" w:right="1983" w:hanging="0"/>
        <w:jc w:val="left"/>
        <w:rPr/>
      </w:pPr>
      <w:r>
        <w:rPr/>
        <w:t>Это, наверное, твой самый героический поступок, учитывая то, что ты боишься летать на самолет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2"/>
        <w:ind w:left="2977" w:right="1983" w:hanging="0"/>
        <w:rPr/>
      </w:pPr>
      <w:r>
        <w:rPr/>
        <w:t>Кеттли, дорогая, я боюсь лететь на советских самолетах и вообще, честно говоря, мне не приятна эта страна с ее неограниченными, как они говорят, возможностями. А что касается профессора…….</w:t>
      </w:r>
    </w:p>
    <w:p>
      <w:pPr>
        <w:pStyle w:val="Normal"/>
        <w:ind w:right="1983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еребивает)</w:t>
      </w:r>
    </w:p>
    <w:p>
      <w:pPr>
        <w:pStyle w:val="Style8"/>
        <w:jc w:val="left"/>
        <w:rPr/>
      </w:pPr>
      <w:r>
        <w:rPr/>
        <w:t>Джейк! Джейк! Пристегнись, мы кажется, взлета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жейк торопливо начинает искать ремни, чтобы пристегну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Heading3"/>
        <w:ind w:firstLine="2835"/>
        <w:rPr/>
      </w:pPr>
      <w:r>
        <w:rPr/>
        <w:t>О черт! Куда они их дели? О дьявол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меетс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ы, кажется,на них сел Джейк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молет разгоняется, отрывается от земли. Джейк побледнел, сидит неподви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из кейса достает книгу, открывает ее. Из нее выпадает не отправленное письмо с фотографией, на которой Игорь Меньшин в форме старшего лейтенанта в полном военном снаряжении. Кеттли рассматривает фотограф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берет фотографию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Где ты это взяла? Ого.. Ты посмотри, какие у него мышцы! Как фамилия этого артист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ТТЛИ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Гм.… В аэропорту какой-то русский дал мне книгу, в ней оказалась эта фотография, судя по всему, он на ней и изображ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ЖЕЙК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Русский? Кетли ты посмотри на кого он похож, его лицо, оно ужасно и 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Знаешь Джейк! Ведь именно от такого типа мужчин  большинство женщин хотят иметь детей. К тому же его лицо я нахожу довольно привлекательным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пауз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Тебе нужно избавиться от всего этого, и как можно скоре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чему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Normal"/>
        <w:tabs>
          <w:tab w:val="clear" w:pos="720"/>
          <w:tab w:val="left" w:pos="6804" w:leader="none"/>
        </w:tabs>
        <w:ind w:left="2977" w:right="184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вдруг он, какой - нибудь террорист или наемный убийца?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может он артист, Джейк, а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ЖЕЙК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Кеттли, Кеттли, перестань. Ты еще не знаешь, что они вытворяют в Афганиста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берет фотографию и кладет ее вместе с книгой в кейс.</w:t>
      </w:r>
    </w:p>
    <w:p>
      <w:pPr>
        <w:pStyle w:val="Normal"/>
        <w:ind w:left="2977" w:right="1983" w:hanging="283"/>
        <w:rPr>
          <w:sz w:val="24"/>
        </w:rPr>
      </w:pPr>
      <w:r>
        <w:rPr>
          <w:sz w:val="24"/>
        </w:rPr>
      </w:r>
    </w:p>
    <w:p>
      <w:pPr>
        <w:pStyle w:val="Heading5"/>
        <w:ind w:left="3969" w:right="1983" w:hanging="0"/>
        <w:rPr/>
      </w:pPr>
      <w:r>
        <w:rPr/>
        <w:t>КЕТТЛИ</w:t>
      </w:r>
    </w:p>
    <w:p>
      <w:pPr>
        <w:pStyle w:val="Normal"/>
        <w:ind w:left="3969" w:right="1983" w:hanging="0"/>
        <w:rPr>
          <w:sz w:val="24"/>
        </w:rPr>
      </w:pPr>
      <w:r>
        <w:rPr>
          <w:sz w:val="24"/>
        </w:rPr>
        <w:t>(серьезно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Мне твои страхи и ужасы порядком надо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ем после небольшой паузы, кладет свою руку на руку Джей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2"/>
        <w:rPr/>
      </w:pPr>
      <w:r>
        <w:rPr/>
        <w:t>Прости меня, я, наверное, устал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ИЗ ЗТМ.ИНТ.ШТАБА АРМИИ КАБУЛ АФГАНИ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андир 345 полка ВДВ полковник СХОДНИКОВ, идет по коридору штаба. Не останавливаясь, здоровается, с идущими ему на встречу офицерами. Из одного из кабинетов, слышны звуки пишущей маши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.КАБИНЕТА КОМАНДУЮШЕГО 40-ОЙ АРМ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В кабинете за столом сидят два человека. Один в форме генерала, другой в штатском. За спиной у генерала  установлены флаги Советского Союза и Афганистана. На стене портрет Ю.В.АНДРОПОВА. Генерал читает документы, недовольно качает головой. Дочитывает, протягивает документы человеку в штатском. Тот их кладет в лежавшую на столе пап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-142" w:hanging="0"/>
        <w:rPr/>
      </w:pPr>
      <w:r>
        <w:rPr/>
        <w:t>ГЕНЕРАЛ</w:t>
      </w:r>
    </w:p>
    <w:p>
      <w:pPr>
        <w:pStyle w:val="Normal"/>
        <w:tabs>
          <w:tab w:val="clear" w:pos="720"/>
          <w:tab w:val="left" w:pos="6804" w:leader="none"/>
        </w:tabs>
        <w:ind w:left="3119" w:right="1983" w:hanging="0"/>
        <w:rPr>
          <w:sz w:val="24"/>
        </w:rPr>
      </w:pPr>
      <w:r>
        <w:rPr>
          <w:sz w:val="24"/>
        </w:rPr>
        <w:t>Мы будем принимать меры, и конечно информировать вас о результатах. Я дам указание начальнику разве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КАДРОМ.ЗВУК ОТКРЫВАЮЩЕЙСЯ ДВЕРИ.ГОЛОС СХОДНИК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Heading1"/>
        <w:rPr/>
      </w:pPr>
      <w:r>
        <w:rPr/>
        <w:t>Разрешит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Генерал кивнул. Сходников входит в каби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ЕРАЛ</w:t>
      </w:r>
    </w:p>
    <w:p>
      <w:pPr>
        <w:pStyle w:val="Normal"/>
        <w:ind w:left="2977" w:right="282" w:hanging="0"/>
        <w:rPr>
          <w:sz w:val="24"/>
        </w:rPr>
      </w:pPr>
      <w:r>
        <w:rPr>
          <w:sz w:val="24"/>
        </w:rPr>
        <w:t>Присаживайся Геннадий Евгеньевич.</w:t>
      </w:r>
    </w:p>
    <w:p>
      <w:pPr>
        <w:pStyle w:val="Normal"/>
        <w:ind w:left="2977" w:right="28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отодвигает стул, садится напротив человека в штатском, кладет папку на ст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ЕРАЛ</w:t>
      </w:r>
    </w:p>
    <w:p>
      <w:pPr>
        <w:pStyle w:val="TextBody"/>
        <w:rPr/>
      </w:pPr>
      <w:r>
        <w:rPr/>
        <w:t>(рукой указывает на штатского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Майор ОСИПОВ Валентин Сергеевич. Особый от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кивнул. Осипов не ответил, он осматривает полковника надменным взглядом. Достает сигареты, прикурив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ЕРАЛ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Твой сержант, Геннадий Евгеньевич, сильно «нагадил». Когда в засаду попали, он, лейтенанта застрелил, а сам сдал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 может этого быть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СИП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чему? не может бы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посмотрел на майора, их взгляды встретились. Майор прикурил еще сигаре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 встает, подходит к окну, открывает форточку, смотрит окно. Он видит два вертолета МИ-8, которые стоят на площадке у штаба. На одном из них, механики ведут регламентные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ЕРАЛ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Пленный показания дал, врать ему какой смысл?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звонил один из телефонов, генерал подошел и взял труб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ЕРАЛ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Да.., хорошо.., а почему не сегодня? Нет, с этим затягивать нельзя. Угу..Угу.., согласен, сейчас спущусь. Кладет труб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ЕРАЛ</w:t>
      </w:r>
    </w:p>
    <w:p>
      <w:pPr>
        <w:pStyle w:val="TextBody"/>
        <w:rPr/>
      </w:pPr>
      <w:r>
        <w:rPr/>
        <w:t>(всем)</w:t>
      </w:r>
    </w:p>
    <w:p>
      <w:pPr>
        <w:pStyle w:val="Heading1"/>
        <w:rPr/>
      </w:pPr>
      <w:r>
        <w:rPr/>
        <w:t>Я вас оставлю не надолго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 бросает взгляд поддержки Сходникову и выходит из кабин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СИПОВ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Полковник! Как вы считаете, каковы мотивы, столь не ординарного поступка? В сложившейся ситуации я должен видеть глубже и знать все! Я повторяю все. Вы согласны со мно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TextBody"/>
        <w:rPr/>
      </w:pPr>
      <w:r>
        <w:rPr/>
        <w:t>(характеризует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Сержант ЖИДКОВ, прослужил полтора года, умел практически все. Он снайпер, в совершенстве владеет подрывным делом, приемами боевого самбо и каратэ, коофицент равен 95 процентам, бесстрашен, но по настоящему боялся только одного человека, того, кто его всему этому науч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ОСИПОВ</w:t>
      </w:r>
    </w:p>
    <w:p>
      <w:pPr>
        <w:pStyle w:val="Heading1"/>
        <w:ind w:left="2977" w:hanging="0"/>
        <w:jc w:val="left"/>
        <w:rPr/>
      </w:pPr>
      <w:r>
        <w:rPr/>
        <w:t>Интересно, ну и кто этот учител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Его учитель и командир, за день до случившегося убыл в СССР в связи с окончанием службы. Его фамилия старший лейтенант Меньшин Игорь Александрови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СИПОВ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А-а-а, что-то слышал…Штатный получатель наград, гордость полка, тем хуже для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не выдержал. Резко встает, наклоняется над столом ближе к Осипо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лобн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зел ты майор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берет папку и выходит из кабин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СИПОВ</w:t>
      </w:r>
    </w:p>
    <w:p>
      <w:pPr>
        <w:pStyle w:val="TextBody"/>
        <w:rPr/>
      </w:pPr>
      <w:r>
        <w:rPr/>
        <w:t>(ему в след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Надеюсь, что скоро увидимся товарищ полковник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 ЗТМ.НАТ.ГОРОДСКАЯ УЛИЦА.ВЕЧ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зле небольшого уютного коттеджа, останавливается такси, из которого выходит Меньшин. Водитель из багажника подает ему сумку. Меньшин подходит к двери, открывает ее входит в 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В.ИНТ.КВАРТИ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бель в квартире расставлена со вкусом, везде идеальный порядок. В одной из комнат, вся стена заставлена книгами. Среди множества книг на полках стоят спортивные кубки, медали, дипломы и фотографии Меньшина в кимоно. На другой стене большая коллекция бабочек в застекленных деревянных короб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ньшин задумчиво осматривает предметы, садится в кресло, откидывает голову, закрывает глаза. Затем снимает с шеи цепочку с двумя жетонами, на которых выбиты его личный номер и другие данные, смотрит на них, встает подходит к письменному столу открывает один из ящиков кладет туда жетоны и выходит из комн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ФГАНИСТАН.КИШЛАК.БАЗА ДУШМАНОВ ДЕН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ого вооруженных людей. На костре готовится пища. Громко переговариваясь, играют дети. Дразнят, стреляют из рогатки в человека в советской военной форме, который сидит под небольшим навесом и жует лепешку из темной муки. Человек не обращает на них ни какого внимания. Из глубины двора к нему подошли главарь банды, и один из его приближе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БЛЕЖЕННЫЙ жестом показывает ЖИДКОВУ, что нужно встать. Жидков медленно вст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ВАРЬ</w:t>
      </w:r>
    </w:p>
    <w:p>
      <w:pPr>
        <w:pStyle w:val="Normal"/>
        <w:ind w:left="-2268" w:firstLine="2268"/>
        <w:jc w:val="center"/>
        <w:rPr>
          <w:sz w:val="24"/>
        </w:rPr>
      </w:pPr>
      <w:r>
        <w:rPr>
          <w:sz w:val="24"/>
        </w:rPr>
        <w:t>(на русском)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Фамилия, звание, часть?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ржант Жидков 345-ый Воздушно-десантный полк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Главарь внимательно осматривает Жидкова. Он видит парня с хорошим телослож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ЛАВАРЬ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Хорошо, хорошо. Ты застрелил своего командира и сдался, потому что хочешь жить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РЬ</w:t>
      </w:r>
    </w:p>
    <w:p>
      <w:pPr>
        <w:pStyle w:val="21"/>
        <w:ind w:left="2977" w:right="1983" w:hanging="0"/>
        <w:rPr/>
      </w:pPr>
      <w:r>
        <w:rPr/>
        <w:t>Хм..Я могу обменять тебя на моего человека, который находится у вас. Я могу продать тебя Масуду или пристрелить. Как ты думаешь, что мне будет сделать легче всего?</w:t>
      </w:r>
    </w:p>
    <w:p>
      <w:pPr>
        <w:pStyle w:val="Normal"/>
        <w:ind w:left="2977" w:right="1983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 зна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Р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вы делали в ущелье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кали тюрьму с нашими пленны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Р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меется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У вас ничего не получится, и вы все передохните как бешеные собаки. И ты тоже сдохнешь, если не удивишь меня, чем ни будь. Думай, у тебя только одни су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Р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афганск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и! Отведи его в подвал и зак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ушаюсь хозя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ли автоматом пихнул Жидкова, завел в сарай, посадил в подвал и зап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 ЗТМ.НОЧЬ КПП 108-ой ДИВИЗИИ АФГАНИ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овой, который охраняет вход, и въезд медленно ходит вдоль здания КПП. Другой  что-то пишет за столом под светом  от настольной лампы. Тихо играет магнитоф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ук в железную дверь. Часовой подходит к 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а дверью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Начальник патруля старший лейтенант Меньши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овой смотрит в глазок. Он видит Жидкова в форме офицера и двух солдат. Открывает дверь. Жидков проходит мимо него и идет на КП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КАДРОМ СТОН ЧАСОВОГО. Один из переодетых в советскую форму душман, вытаскивает из груди часового окровавленный но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.ВОИНСКОГО КП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входит во внутрь. Дневальный обернулся, увидел офицера, вст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где дежурны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НЕВАЛЬНЫЙ</w:t>
      </w:r>
    </w:p>
    <w:p>
      <w:pPr>
        <w:pStyle w:val="Heading1"/>
        <w:rPr/>
      </w:pPr>
      <w:r>
        <w:rPr/>
        <w:t>Отдыхает, товарищ старший лейтенан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углу комнаты, на топчане посапывая, спит дежурны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невальному)</w:t>
      </w:r>
    </w:p>
    <w:p>
      <w:pPr>
        <w:pStyle w:val="TextBody"/>
        <w:rPr/>
      </w:pPr>
      <w:r>
        <w:rPr/>
        <w:t>Отметь в журнале прибытие патру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невальный садится, берет нужный журнал, открывает его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рукой сильно бьет его по затылку. Дневальный ударяется головой о стол, появляется лужица крови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омнату вошел один из душман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вытащил из стоящего у стола автомата шомпол, наклонился над дежурны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стукивая шомполом по плечу, шепот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апорщик! Пра-пор-щик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журный зашевелился, проснулся с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ЖУР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отирая глаз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врем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приставил шомпол к шее прапорщика, палец другой руки к своим губ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с-с-с , не шуми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ЖУР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урака не валяй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жно пистолетик достал! И на стол полож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сильнее надавил, шомпол впился в ше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ЖУР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ы что гребнулся что ли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устал уговари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с силой вонзил шомпол в шею дежурного, и ударил ногой в лицо. Прапорщик падает. Жидков изымает у него из кобуры пистолет кладет в свою. Пишет в журнале «МЕНЬШИНУ ПОСВЯЩАЕТСЯ». Вытаскивает у дневального штык-нож и вместе с душманом выходят из КП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.НАТ.ВОИНСКОГО ПОДРАЗДЕЛЕНИЯ.НОЧ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чный состав спит. «На тумбочке» дневальный-первогодок. Он стоит, облокотившись на стенку, периодически впадает в дремоту. Он закрыл глаза. Ему снится лицо девушки со слезами на щеках,  женщина, которая бежит к нему, падает, с трудом встает и снова бежит, она что-то кричит, но он не поймет что. И вот она уже совсем близк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НЩ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ша-а-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невальный открывает глаза. Он видит не четкий силуэт Жидкова, внезапно темнота и его улыбающееся лиц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невальный сидит на полу, штык-нож торчит у него в груд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Жидков стоит в проходе и смотрит по сторонам. Душманы шомполами и ножами убивают спящих солдат. Слышны стоны и вскрикива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ин из раненых солдат, громко засто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ЛДА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-а-а …ма..м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идков подбегает к нему, накрывает лицо подушкой и через нее стреляет из пистол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Д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ушмана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е, уходи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ушманы и Жидков выбегают из казармы и быстро идут в сторону КП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.КАБИНЕТА КОМАНДИРА 345-го ПОЛКА ВДВ.УТР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сидит за столом, просматривает документы, пиш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звонил телеф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ушаю Сход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трубке голос Командующ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-142" w:hanging="0"/>
        <w:rPr/>
      </w:pPr>
      <w:r>
        <w:rPr/>
        <w:t>ГЕНЕРАЛ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Беда у нас Геннадий Евгеньевич!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иезжай, я в 108-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ез полчаса буду Павел Владимирович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набрал номер телеф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Дежурный? Машину к штабу. Нет только машину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штабу полка,  подняв столб пыли, подъехал УАЗ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выходит из своего кабинета, ему навстречу офицер с документа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ФИЦЕ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оварищ полковник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ход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вышел из штаба сел в машину, машина тронулась, подъехала к КПП остановила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журный отдал честь и приказал дневальному открыть ворота. Машина выехала. Дежурный подходит к стоящему у КПП Б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ЖУРНЫ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омандиру БТР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ука давайте за ним, от греха подальш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ТР быстро завелся и поехал за УАЗик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Т.САЛОН УАЗ-4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ходников едет в машине, смотрит в окно. Проезжая через город, видит большое скопление техники и солдат. Над ближнем кишлаком кружат вертолеты. Один вертолет проносится прямо над ними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ДИТЕ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оварищ полковник! 183-ий за нами е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посмотрел в зеркало заднего ви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хмур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авн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шина Сходникова остановилась у КПП 108-ой Дивизии. У въезда стоят два БТР и три санитарные машины. Сходников вышел из машины,  ему навстречу  офицер в звании подполковни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ПОЛКОВН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андующий здес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наю. Что случилось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ПОЛКОВН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х, лучше не спрашив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и заходят на территорию. На площадке стоит вертолет. Группа офицеров среди них командующ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TextBody"/>
        <w:rPr/>
      </w:pPr>
      <w:r>
        <w:rPr/>
        <w:t>(громко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…</w:t>
      </w:r>
      <w:r>
        <w:rPr>
          <w:sz w:val="24"/>
        </w:rPr>
        <w:t>Три полка, дивизион связи, свою задницу прикрыть не в состоянии. Да вам через тряпочку.… Почему к Сходникову не полезли? Да потому что там и свои и чужие получат. Вояки хрено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со стороны наблюдает за происходящ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окойн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ок, неделя. Найти и сами знаете, что сдела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андующий поворачивается идет к вертолету, видит Сходников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ходников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йди в вертол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заходит в вертолет вслед за генер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.НАТ.ВЕРТОЛ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андующий садится в кресло, снимает фуражку, наливает в стакан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сажуй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TextBody"/>
        <w:rPr/>
      </w:pPr>
      <w:r>
        <w:rPr/>
        <w:t>Я постаю товарищ генерал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Heading7"/>
        <w:ind w:right="1983" w:hanging="0"/>
        <w:jc w:val="left"/>
        <w:rPr/>
      </w:pPr>
      <w:r>
        <w:rPr/>
        <w:t xml:space="preserve">                                                                </w:t>
      </w:r>
      <w:r>
        <w:rPr/>
        <w:t>ГЕНЕРАЛ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Присажуйся, присажуйся, разговор серьезный бу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ходников с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 собой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Целую роту шомполами, река кро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сле паузы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Скажи мне Геннадий Евгеньевич, чем твой Меньшин занимался. Я понимаю, что ты мне не подчинен в праве не отвечать, ну просто так, в общ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причем сдесь Меньшин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, пока не зна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ХОДНИКОВ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Не хватает мне его. А с другой стороны нечего ему тут делать.  По заказу Москвы не простого майора из Исламобада вытащил. Одним взводом, Дауда разбил. Тюрьму с нашими военнопленными искал, но не успел, убы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-м 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сле паузы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интересовались и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ХОД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 Вы что Павел Владимирович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  <w:t>ГЕНЕРАЛ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Да не мы, а особый отдел и выше. Ты только шашкой не махай, я на твоем берегу. Ну, будь здоров.</w:t>
      </w:r>
    </w:p>
    <w:p>
      <w:pPr>
        <w:pStyle w:val="Normal"/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 протягивает руку Сходникову, они прощ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АНДУЮЩ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омандиру вертолет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вич запускай. В Кабу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ртолет запускает двигатели, взлет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СКВА УЛИЦА ДЕНЬ.САЛОН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автомобиле двое мужчин, ведут наблюдение за домом, в котором живет Меньшин. На заднем сиденье лежит фотоаппарат, между передними переговорное радио устрой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ЖЧ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месте водител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долго нам его паст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ЖЧ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месте пассажира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Не знаю. А тебе что скучно? Пострелять бы да? А он утром пробежался, и дома сиди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ЖЧ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месте водителя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Наверное, спортсмен какой-то, сразу предупреждаю я плохо бегаю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ЖЧ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месте пассажир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ИТЕЛЬ 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ЖЧ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месте водителя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Ага, такая шайба и музыку в консерватории преподает, барабанну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ЖЧИ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месте пассажир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мотри, смотри это еще что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зле дома Меньшина останавливается такс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.ДОМАШНЕГО СПОРТЗАЛА.ПА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еньшин в кимоно, отрабатывает удары руками и нога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КАДРОМ ЗВОНОК В ДВЕР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ньшин не торопливо подходит к двери, открывает ее. В дверях стоит Кеттли, держит в руках подаренную Меньшиным кни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лыбаясь на английском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Тут в книге было письмо и фотография, я подумала это нужно..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ттли открывает, показыв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ньшин в смятении, видит свое письмо и фотограф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укой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ходи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 проводит Кеттли в комнату, указывает на крес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саживайтесь! Я сейч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Меньшин уходит, Кеттли села в мягкое кресло, рассматривает комнату. Ее впечатляет большое количество книг, заостряет внимание на коллекции бабочек. Она встает подходит к ним ближе, смотр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одетый Меньшин входит в комнату, он видит Кеттли, которая внимательно рассматривает бабоч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Вы меня нашл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ернулась)</w:t>
      </w:r>
    </w:p>
    <w:p>
      <w:pPr>
        <w:pStyle w:val="Normal"/>
        <w:ind w:left="2977" w:right="1983" w:hanging="0"/>
        <w:rPr>
          <w:sz w:val="24"/>
        </w:rPr>
      </w:pPr>
      <w:r>
        <w:rPr>
          <w:sz w:val="24"/>
        </w:rPr>
        <w:t>Я показала водителю такси адрес на конверте…</w:t>
      </w:r>
    </w:p>
    <w:p>
      <w:pPr>
        <w:pStyle w:val="Normal"/>
        <w:ind w:left="2977" w:right="19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х да, я забы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ТТ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казывая на коллекцию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вините, а почему именно бабочки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НЬ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и не живут там, где плох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            </w:t>
      </w:r>
      <w:r>
        <w:rPr/>
        <w:t>Поверти мне, что самое интересное еще впереди. В меру, закрученный сюжет и не ординарное окончание этой истории, заставят читателя (зрителя) полюбить моих героев так, как люблю их 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226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7" w:right="198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983" w:hanging="0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27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97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35"/>
      <w:jc w:val="center"/>
    </w:pPr>
    <w:rPr>
      <w:sz w:val="24"/>
    </w:rPr>
  </w:style>
  <w:style w:type="paragraph" w:styleId="Style8">
    <w:name w:val="Цитата"/>
    <w:basedOn w:val="Normal"/>
    <w:qFormat/>
    <w:pPr>
      <w:ind w:left="2977" w:right="2124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_servis@mw.narzan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22:52:00Z</dcterms:created>
  <dc:creator>Влад</dc:creator>
  <dc:description/>
  <dc:language>en-US</dc:language>
  <cp:lastModifiedBy>homer</cp:lastModifiedBy>
  <dcterms:modified xsi:type="dcterms:W3CDTF">2002-07-28T22:53:00Z</dcterms:modified>
  <cp:revision>3</cp:revision>
  <dc:subject/>
  <dc:title>ИЗ</dc:title>
</cp:coreProperties>
</file>